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Contract title: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ndustrial PLC controllers and equipment for implementation of real-time pressure and flow control strategie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</w:rPr>
        <w:t>Lot 2: Computer and network Equipmen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CN1-S.O 2.3-SC011/4 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place of acceptanc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aculty of Electrical Engineering and Information Technologies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kopj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Server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Network switch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Firewall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/>
              <w:t>Desktop Computer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5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/>
              <w:t>Monitor – type 1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6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/>
              <w:t>Monitor  - type 2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567" w:header="720" w:top="77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[</w:t>
      </w:r>
      <w:r>
        <w:rPr>
          <w:rFonts w:cs="Times New Roman" w:ascii="Times New Roman" w:hAnsi="Times New Roman"/>
          <w:highlight w:val="lightGray"/>
          <w:lang w:val="en-GB"/>
        </w:rPr>
        <w:t>DDP (Delivered Duty Paid)][DAP (Delivered At Place)]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5:15:00Z</dcterms:created>
  <dc:creator>ENGSTROM</dc:creator>
  <dc:description/>
  <cp:keywords/>
  <dc:language>en-US</dc:language>
  <cp:lastModifiedBy>User</cp:lastModifiedBy>
  <cp:lastPrinted>2015-12-03T10:09:00Z</cp:lastPrinted>
  <dcterms:modified xsi:type="dcterms:W3CDTF">2019-02-12T14:56:00Z</dcterms:modified>
  <cp:revision>11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